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oal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ctives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se 7 kilograms until July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 work out to the health club 5 times a week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rk on stomach muscles 3 sets and run on the treadmill for 30 minutes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ange my eating habits by eating breakfast everyday.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ise my GPA until the end of the semester (June)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day, no matter what, study or review for at least 1 hour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ctice problems in the subjects that I have problems with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not use my computer (any sort of messenger) and my cell phone while studying.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t ready for my SAT II Math Test on May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lve one test with 50 questions 3 times a week.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the problems that I always get wrong, and solve them again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nowledge how to use the calculator –TI 89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e Problems for SAT I on (June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1 Reading Passage (long ones) everyday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orize vocabulary words 15 words with synonyms everyday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y to write one essay every once a week, and get it revised by the teachers. 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바탕"/>
                <w:lang w:eastAsia="ko-KR"/>
              </w:rPr>
            </w:pPr>
            <w:r>
              <w:rPr>
                <w:rFonts w:cs="바탕" w:ascii="Times New Roman" w:hAnsi="Times New Roman"/>
                <w:lang w:eastAsia="ko-KR"/>
              </w:rPr>
              <w:t xml:space="preserve">Have more interactions with my family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ch movies on weekends since everyone enjoys it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a time where everyone does what we all agree on to do like playing sports or watching movie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y to express what I feel and what happened today to my parents to have more conversations flowing.  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7:00Z</dcterms:created>
  <dc:creator>In Young Cho</dc:creator>
  <dc:description/>
  <cp:keywords/>
  <dc:language>en-US</dc:language>
  <cp:lastModifiedBy>In Young Cho</cp:lastModifiedBy>
  <dcterms:modified xsi:type="dcterms:W3CDTF">2010-03-29T10:47:00Z</dcterms:modified>
  <cp:revision>2</cp:revision>
  <dc:subject/>
  <dc:title/>
</cp:coreProperties>
</file>